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10023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00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466315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39965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147211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467619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880344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08173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0469066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679205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57943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59145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33424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637274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179081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81835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289947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09945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424935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099177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22426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68793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10518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281883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80030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661663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